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JUDE|EAN VÂLCEA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</w:t>
      </w:r>
      <w:r>
        <w:rPr>
          <w:rFonts w:cs="ArialUpR" w:ascii="ArialUpR" w:hAnsi="ArialUpR"/>
          <w:sz w:val="28"/>
        </w:rPr>
        <w:t xml:space="preserve">Nr. 5857 din 18.09.2003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EXPUNERE DE MOTIV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aprobarea asocierii  Consiliului Jude\ean V@lcea cu Universitatea Tehnic` de Construc\ii Bucure]ti, Institutul Na\ional al Monumentelor Istorice, Direc\ia Jude\ean` pentru Cultur`, Culte ]i Patrimoniu Cultural Na\ional V@lcea ]i SC INTELIGIS SRL R@mnicu V@lcea, pentru realizarea programului pilot [n vederea gestion`rii monumentelor istorice de importan\` na\ional` excep\ional`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"/>
        <w:rPr/>
      </w:pPr>
      <w:r>
        <w:rPr>
          <w:rFonts w:eastAsia="ArialUpR" w:cs="ArialUpR" w:ascii="ArialUpR" w:hAnsi="ArialUpR"/>
          <w:lang w:val="ro-RO"/>
        </w:rPr>
        <w:t xml:space="preserve">              </w:t>
      </w:r>
      <w:r>
        <w:rPr>
          <w:rFonts w:cs="ArialUpR" w:ascii="ArialUpR" w:hAnsi="ArialUpR"/>
        </w:rPr>
        <w:t xml:space="preserve">Potrivit prevederilor art.5 din </w:t>
      </w:r>
      <w:r>
        <w:rPr>
          <w:rFonts w:cs="ArialUpR" w:ascii="ArialUpR" w:hAnsi="ArialUpR"/>
          <w:b/>
        </w:rPr>
        <w:t>Legea nr.5 /2000 privind aprobarea Planului de amenajare a teritoriului na\ional - Sec\iunea a III a - zone protejate,</w:t>
      </w:r>
      <w:r>
        <w:rPr>
          <w:rFonts w:cs="ArialUpR" w:ascii="ArialUpR" w:hAnsi="ArialUpR"/>
        </w:rPr>
        <w:t xml:space="preserve"> autorit`\ile administra\iei publice locale, cu sprijinul autorit`\ilor publice centrale cu atribu\ii [n domeniu, </w:t>
      </w:r>
      <w:r>
        <w:rPr>
          <w:rFonts w:cs="ArialUpR" w:ascii="ArialUpR" w:hAnsi="ArialUpR"/>
          <w:b/>
        </w:rPr>
        <w:t>au obliga\ia de a delimita, [n baza unor studii de specialitate, zonele de protec\ie a valorilor de patrimoniu cultural, prev`zute [n anexa nr.III la lege.</w:t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</w:t>
      </w:r>
      <w:r>
        <w:rPr>
          <w:rFonts w:cs="ArialUpR" w:ascii="ArialUpR" w:hAnsi="ArialUpR"/>
          <w:b/>
        </w:rPr>
        <w:t xml:space="preserve">Bunurile cuprinse [n anexa III sunt monumente istorice de importan\` na\ional` excep\ional`, declarate prin lege ca valori de patrimoniu cultural de interes na\ional, dintre care 22 se afl` pe teritoriul jude\ului V@lcea. 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 xml:space="preserve">{n vederea </w:t>
      </w:r>
      <w:r>
        <w:rPr>
          <w:rFonts w:cs="ArialUpR" w:ascii="ArialUpR" w:hAnsi="ArialUpR"/>
          <w:b/>
          <w:i/>
        </w:rPr>
        <w:t>instituirii zonelor protejate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b/>
        </w:rPr>
        <w:t>autorit`\ile administra\iei publice locale au obliga\ia [ntocmirii documenta\iilor de urbanism ]i regulamentele aferente, elaborate ]i aprobate potrivit legii</w:t>
      </w:r>
      <w:r>
        <w:rPr>
          <w:rFonts w:cs="ArialUpR" w:ascii="ArialUpR" w:hAnsi="ArialUpR"/>
        </w:rPr>
        <w:t>, care vor cuprinde m`surile necesare de protec\ie ]i conservare a valorilor de patrimoniu cultural na\ional din zon`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Legea nr.422/2001 privind protejarea monumentelor istorice reglementeaz` regimul juridic al monumentelor istorice. Regimul de monument istoric este conferit prin clasarea acestor bunuri imobile conform procedurii prev`zute de lege.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 xml:space="preserve">{ntruc@t monumentele istorice fac parte integrant` din patrimoniul cultural na\ional beneficiind de protec\ia legii, activit`\ile ]i m`surile de protejare a acestora </w:t>
      </w:r>
      <w:r>
        <w:rPr>
          <w:rFonts w:cs="ArialUpR" w:ascii="ArialUpR" w:hAnsi="ArialUpR"/>
          <w:b/>
        </w:rPr>
        <w:t>sunt de interes public</w:t>
      </w:r>
      <w:r>
        <w:rPr>
          <w:rFonts w:cs="ArialUpR" w:ascii="ArialUpR" w:hAnsi="ArialUpR"/>
        </w:rPr>
        <w:t>, iar interven\iile asupra monumentelor istorice pot constitui cauz` de utilitate public`.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 xml:space="preserve">Scopul final al asocierii este realizarea unui </w:t>
      </w:r>
      <w:r>
        <w:rPr>
          <w:rFonts w:cs="ArialUpR" w:ascii="ArialUpR" w:hAnsi="ArialUpR"/>
          <w:b/>
        </w:rPr>
        <w:t>program pilot [n vederea elabor`rii normativelor ]i metodologiilor pentru domeniul monumentelor istorice</w:t>
      </w:r>
      <w:r>
        <w:rPr>
          <w:rFonts w:cs="ArialUpR" w:ascii="ArialUpR" w:hAnsi="ArialUpR"/>
        </w:rPr>
        <w:t xml:space="preserve">, care ulterior vor fi aprobate prin ordin al ministrului culturii ]i cultelor. 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 xml:space="preserve">Prin acest program se vor stabili, de asemenea, ]i </w:t>
      </w:r>
      <w:r>
        <w:rPr>
          <w:rFonts w:cs="ArialUpR" w:ascii="ArialUpR" w:hAnsi="ArialUpR"/>
          <w:b/>
        </w:rPr>
        <w:t xml:space="preserve">modalit`\ile de administrare ]i dezvoltare a bazei na\ionale de date privind monumentele istorice, arhiva, fototeca, fondul cartografic ]i biblioteca monumentelor istorice </w:t>
      </w:r>
      <w:r>
        <w:rPr>
          <w:rFonts w:cs="ArialUpR" w:ascii="ArialUpR" w:hAnsi="ArialUpR"/>
        </w:rPr>
        <w:t>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Potrivit prevederilor Legii nr.422/2001, asocierea se realizeaz` [ntre institu\ii ]i organisme de specialitate, fiecare asociat av@nd  atribu\ii distincte [n protejarea monumentelor istorice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2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Pentru realizarea programului pilot, [n data de 02.09.2003, la sediul Consiliului Jude\ean V@lcea a avut loc o [nt@lnire [ntre reprezentan\ii institu\iilor cu atribu\ii [n domeniu la care au participat ]i reprezentan\i ai Universit`\ii Tehnice de Construc\ii Bucure]ti ]i SC INTELIGIS SRL R@mnicu V@lcea, care a prezentat pentru participan\i aplica\ia realizat` la nivelul jude\ului V@lcea privind implementarea sistemului GIS [n domeniul amenaj`rii teritoriului ]i urbanismului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{n urma discu\iilor purtate s-a convenit s` se realizeze o asociere [n scopul gestion`rii unitare a valorilor de patrimoniu, organismele interesate s` se asocieze cu Consiliul Jude\ean V@lcea manifest@ndu-]i [n scris disponibilitatea conform adreselor nr:  5897/19.09.2003 a Institutului Na\ional al Monumentelor Istorice, 5899/19.09.2003 a Direc\iei Jude\eane   pentru Cultur`, Culte ]i Patrimoniu Cultural Na\ional V@lcea, 5900/19.09. 2003  a  SC INTELIGIS SRL R@mnicu V@lcea, respectiv 5901/19.09.2003 a Universit`\ii Tehnice de Construc\ii Bucure]ti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 xml:space="preserve">{n cadrul programului, atribu\iile fiec`rui asociat sunt :               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Consiliul jude\ean V@lcea 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omunic` toate informa\iile referitoare la monumentele istoric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faciliteaz` comunicarea dintre Direc\ia Jude\ean` pentru Cultur`, Culte ]i Patrimoniu Cultural Na\ional V@lcea ]i consiliile locale ale ora]elor ]i comunelor din teritoriul jude\ului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poate ini\ia procedura de expropiere pentru cauz` de utilitate public` [n vederea protej`rii unor monumente istorice [n situa\iile ]i cu respectarea condi\iilor prev`zute de lege.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nstitutul Na\ional al monumentelor istorice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asigur` baza de date cu privire la eviden\a monumentelor istorice, cercetarea privind interven\ii ]i restaur`ri efectuate asupra monumentelor istorice, lista de priorit`\i pentru interven\ii [n regim de urgen\` [n vederea includerii monumentelor istorice [n Planul Na\ional de Restaurare. 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Direc\ia Jude\ean` pentru Cultur`, Culte ]i Patrimoniu Cultural Na\ional V@lcea 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propune clasarea ]i declasarea monumentelor istoric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pune la dispozi\ie baza de date proprie.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Universitatea Tehnic` de Construc\ii Bucure]ti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pune la dispozi\ie baza de date spa\iale "RURBAN" ( rural ]i urban ) la nivelul \`rii;</w:t>
      </w:r>
    </w:p>
    <w:p>
      <w:pPr>
        <w:pStyle w:val="TextBody"/>
        <w:numPr>
          <w:ilvl w:val="0"/>
          <w:numId w:val="3"/>
        </w:numPr>
        <w:jc w:val="left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efectueaz` expertiz` [n domeniul GIS ( sistem </w:t>
      </w:r>
    </w:p>
    <w:p>
      <w:pPr>
        <w:pStyle w:val="TextBody"/>
        <w:ind w:left="1770" w:hanging="0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informa\ional geografic).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SC INTELIGIS SRL 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asisten\` tehnic` [n alc`tuirea bazelor de date de tip   GIS (sistem  informa\ional geografic);</w:t>
      </w:r>
    </w:p>
    <w:p>
      <w:pPr>
        <w:pStyle w:val="TextBody"/>
        <w:ind w:left="177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left="1770" w:hanging="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3</w:t>
      </w:r>
    </w:p>
    <w:p>
      <w:pPr>
        <w:pStyle w:val="TextBody"/>
        <w:ind w:left="1770" w:hanging="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tehnic` ]i logistic` de specialitate (GIS) pentru elaborarea normelor [n vederea implement`rii cadastrului monumentelor istorice.</w:t>
      </w:r>
    </w:p>
    <w:p>
      <w:pPr>
        <w:pStyle w:val="TextBody"/>
        <w:rPr/>
      </w:pPr>
      <w:r>
        <w:rPr>
          <w:rFonts w:eastAsia="TimesRomanR"/>
        </w:rPr>
        <w:t xml:space="preserve">           </w:t>
      </w: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 xml:space="preserve">Av@nd [n vedere c`, potrivit prevederilor art.104-(1), literele r) ]i s) din Legea administra\iei publice locale nr. 215/2001, cu modific`rile ]i complet`rile ulterioare, consiliile jude\ene pot hot`r[, [n condi\iile legii, cooperarea sau asocierea cu alte autorit`\i ale administra\iei publice, cu persoane juridice rom@ne sau str`ine, cu organiza\ii neguvernamentale ]i cu al\i parteneri [n vederea promov`rii unor interese comune sau finan\`rii ]i realiz`rii [n comun a unor ac\iuni, lucr`ri, servicii ]i proiecte de interes public, </w:t>
      </w:r>
      <w:r>
        <w:rPr>
          <w:rFonts w:cs="ArialUpR" w:ascii="ArialUpR" w:hAnsi="ArialUpR"/>
          <w:b/>
        </w:rPr>
        <w:t>se propune  aprobarea asocierii dintre Consiliul Jude\ean V@lcea, Universitatea Tehnic` de Construc\ii Bucure]ti, Institutul Na\ional al Monumentelor Istorice, Direc\ia Jude\ean` pentru Cultur`, Culte ]i Patrimoniu Cultural Na\ional V@lcea ]i SC INTELIGIS SRL R@mnicu V@lcea, pentru realizarea programului pilot [n vederea gestion`rii monumentelor istorice de importan\` na\ional` excep\ional`.</w:t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eastAsia="TimesRomanR"/>
        </w:rPr>
      </w:pPr>
      <w:r>
        <w:rPr>
          <w:rFonts w:eastAsia="TimesRomanR"/>
        </w:rPr>
        <w:t xml:space="preserve"> </w:t>
      </w:r>
    </w:p>
    <w:p>
      <w:pPr>
        <w:pStyle w:val="BodyText3"/>
        <w:jc w:val="both"/>
        <w:rPr>
          <w:rFonts w:ascii="ArialUpR" w:hAnsi="ArialUpR" w:cs="ArialUpR"/>
          <w:lang w:val="ro-RO"/>
        </w:rPr>
      </w:pPr>
      <w:r>
        <w:rPr>
          <w:rFonts w:eastAsia="TimesRomanR"/>
        </w:rPr>
        <w:t xml:space="preserve">        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>CONSILIUL JUDETEAN V^LCEA                         DE ACORD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</w:t>
      </w:r>
      <w:r>
        <w:rPr>
          <w:rFonts w:cs="ArialUpR" w:ascii="ArialUpR" w:hAnsi="ArialUpR"/>
          <w:b/>
          <w:sz w:val="28"/>
        </w:rPr>
        <w:t>DIREC|IA TEHNIC~                                          VICEPRE}EDINTE</w:t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 xml:space="preserve">Nr. 5858 din 18.09.2003                                          </w:t>
      </w:r>
      <w:r>
        <w:rPr>
          <w:rFonts w:cs="ArialUpR" w:ascii="ArialUpR" w:hAnsi="ArialUpR"/>
          <w:b/>
          <w:sz w:val="28"/>
        </w:rPr>
        <w:t>Petre St`v`roiu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  <w:t>RAPORT DE SPECIALITATE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Legea nr.422/2001 privind protejarea monumentelor istorice reglementeaz` regimul juridic al monumentelor istorice. Regimul de monument istoric este conferit prin clasarea acestor bunuri imobile conform procedurii prev`zute de lege.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 xml:space="preserve">Potrivit prevederilor art.5 din </w:t>
      </w:r>
      <w:r>
        <w:rPr>
          <w:rFonts w:cs="ArialUpR" w:ascii="ArialUpR" w:hAnsi="ArialUpR"/>
          <w:b/>
        </w:rPr>
        <w:t>Legea nr.5 /2000 privind aprobarea Planului de amenajare a teritoriului na\ional - Sec\iunea a III a - zone protejate,</w:t>
      </w:r>
      <w:r>
        <w:rPr>
          <w:rFonts w:cs="ArialUpR" w:ascii="ArialUpR" w:hAnsi="ArialUpR"/>
        </w:rPr>
        <w:t xml:space="preserve"> autorit`\ile administra\iei publice locale, cu sprijinul autorit`\ilor publice centrale cu atribu\ii [n domeniu, </w:t>
      </w:r>
      <w:r>
        <w:rPr>
          <w:rFonts w:cs="ArialUpR" w:ascii="ArialUpR" w:hAnsi="ArialUpR"/>
          <w:b/>
        </w:rPr>
        <w:t>au obliga\ia de a delimita, [n baza unor studii de specialitate, zonele de protec\ie a valorilor de patrimoniu cultural, prev`zute [n anexa nr.III la lege.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 xml:space="preserve">{n vederea stabilirii m`surilor necesare protej`rii ]i gestion`rii monumentelor istorice, se propune aprobarea asocierii </w:t>
      </w:r>
      <w:r>
        <w:rPr>
          <w:rFonts w:cs="ArialUpR" w:ascii="ArialUpR" w:hAnsi="ArialUpR"/>
          <w:b/>
        </w:rPr>
        <w:t xml:space="preserve">Consiliului Jude\ean V@lcea cu Universitatea Tehnic` de Construc\ii Bucure]ti, Institutul Na\ional al Monumentelor Istorice, Direc\ia Jude\ean` pentru Cultur`, Culte ]i Patrimoniu Cultural Na\ional V@lcea ]i SC INTELIGIS SRL R@mnicu V@lcea, </w:t>
      </w:r>
      <w:r>
        <w:rPr>
          <w:rFonts w:cs="ArialUpR" w:ascii="ArialUpR" w:hAnsi="ArialUpR"/>
        </w:rPr>
        <w:t xml:space="preserve">pentru realizarea unui </w:t>
      </w:r>
      <w:r>
        <w:rPr>
          <w:rFonts w:cs="ArialUpR" w:ascii="ArialUpR" w:hAnsi="ArialUpR"/>
          <w:b/>
        </w:rPr>
        <w:t>program pilot la nivel na\ional, [n vederea elabor`rii normativelor ]i metodologiilor pentru domeniul monumentelor istorice</w:t>
      </w:r>
      <w:r>
        <w:rPr>
          <w:rFonts w:cs="ArialUpR" w:ascii="ArialUpR" w:hAnsi="ArialUpR"/>
        </w:rPr>
        <w:t xml:space="preserve">, care ulterior vor fi aprobate prin ordin al ministrului culturii ]i cultelor. 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 xml:space="preserve">Programul va stabili, de asemenea, </w:t>
      </w:r>
      <w:r>
        <w:rPr>
          <w:rFonts w:cs="ArialUpR" w:ascii="ArialUpR" w:hAnsi="ArialUpR"/>
          <w:b/>
        </w:rPr>
        <w:t>modalit`\ile de administrare ]i dezvoltare a bazei na\ionale de date privind monumentele istorice, arhiva, fototeca, fondul cartografic ]i biblioteca monumentelor istorice</w:t>
      </w:r>
      <w:r>
        <w:rPr>
          <w:rFonts w:cs="ArialUpR" w:ascii="ArialUpR" w:hAnsi="ArialUpR"/>
        </w:rPr>
        <w:t>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Potrivit prevederilor Legii nr.422/2001, asocierea se realizeaz` [ntre institu\ii ]i organisme de specialitate, fiecare asociat av@nd  atribu\ii distincte [n protejarea monumentelor istorice, stabilite prin lege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{n anul 2000, pentru jude\ul V@lcea a fost ini\iat programul pilot privind realizarea planurilor urbanistice generale ]i regulamentelor locale de urbanism [n format digital, ce poate fi preluat [ntr-un sistem informa\ional geografic ( GIS ) cu aplica\ii de vizualizare, analiz`, scenarizare, tip`rire planuri ]i raportare. Etapa I a programului prevede actualizarea suportului topografic prin  preluarea ]i prelucrarea imaginilor satelitare, cu aplica\ii de vectorizare elemente topografice, corectare/ad`ugare [n teren elemente ascunse ]i ob\inere plan topografic digital, conversie [n format de tip GIS pe straturi tematice ]i creare baze de date alfanumerice asociate. Ob\inerea imaginilor din satelit ]i actualizarea suportului topografic au fost realizate de SC INTELIGIS SRL R@mnicu V@lcea, care de\ine dreptul de autor pentru aplica\ia personalizat` de tip GIS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2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</w:rPr>
        <w:t xml:space="preserve">               </w:t>
      </w:r>
      <w:r>
        <w:rPr>
          <w:rFonts w:cs="ArialUpR" w:ascii="ArialUpR" w:hAnsi="ArialUpR"/>
        </w:rPr>
        <w:t xml:space="preserve">Prin realizarea  asocierii pot fi [ndeplinite responsabilit`\ile ]i atribu\iile administra\iei publice locale,  prev`zute [n Legea nr.5 /2000 ]i Legea nr.422/2001 privind protejarea monumentelor istorice, </w:t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</w:t>
      </w:r>
      <w:r>
        <w:rPr>
          <w:rFonts w:cs="ArialUpR" w:ascii="ArialUpR" w:hAnsi="ArialUpR"/>
        </w:rPr>
        <w:t>Propunerea este [n conformitate cu prevederile art.104-(1), literele r) ]i s) din Legea administra\iei publice locale nr. 215/2001, cu modific`rile ]i complet`rile ulterioare, potrivit c`ruia consiliile jude\ene pot hot`r[, [n condi\iile legii, cooperarea sau asocierea cu alte autorit`\i ale administra\iei publice, cu persoane juridice rom@ne sau str`ine, cu organiza\ii neguvernamentale ]i cu al\i parteneri [n vederea promov`rii unor interese comune sau finan\`rii ]i realiz`rii [n comun a unor ac\iuni, lucr`ri, servicii ]i proiecte de interes public.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 xml:space="preserve">DIRECTOR EXECUTIV ADJUNCT,         COMPARTIMENTUL URBANISM        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                                     </w:t>
      </w:r>
      <w:r>
        <w:rPr>
          <w:rFonts w:cs="ArialUpR" w:ascii="ArialUpR" w:hAnsi="ArialUpR"/>
          <w:b/>
          <w:sz w:val="28"/>
          <w:lang w:val="ro-RO"/>
        </w:rPr>
        <w:t>}I AMENAJAREA TERITORIULUI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</w:t>
      </w:r>
      <w:r>
        <w:rPr>
          <w:rFonts w:cs="ArialUpR" w:ascii="ArialUpR" w:hAnsi="ArialUpR"/>
          <w:b/>
          <w:sz w:val="28"/>
          <w:lang w:val="ro-RO"/>
        </w:rPr>
        <w:t>Carmen Alexandrescu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2"/>
          <w:lang w:val="ro-RO"/>
        </w:rPr>
      </w:pPr>
      <w:r>
        <w:rPr>
          <w:rFonts w:cs="ArialUpR" w:ascii="ArialUpR" w:hAnsi="ArialUpR"/>
          <w:sz w:val="22"/>
          <w:lang w:val="ro-RO"/>
        </w:rPr>
        <w:t>}P/}P/1ex</w:t>
      </w:r>
    </w:p>
    <w:p>
      <w:pPr>
        <w:pStyle w:val="Normal"/>
        <w:rPr>
          <w:rFonts w:ascii="ArialUpR" w:hAnsi="ArialUpR" w:cs="ArialUpR"/>
          <w:sz w:val="22"/>
          <w:lang w:val="ro-RO"/>
        </w:rPr>
      </w:pPr>
      <w:r>
        <w:rPr>
          <w:rFonts w:cs="ArialUpR" w:ascii="ArialUpR" w:hAnsi="ArialUpR"/>
          <w:sz w:val="22"/>
          <w:lang w:val="ro-RO"/>
        </w:rPr>
      </w:r>
    </w:p>
    <w:p>
      <w:pPr>
        <w:pStyle w:val="Normal"/>
        <w:rPr>
          <w:rFonts w:ascii="ArialUpR" w:hAnsi="ArialUpR" w:cs="ArialUpR"/>
          <w:sz w:val="22"/>
          <w:lang w:val="ro-RO"/>
        </w:rPr>
      </w:pPr>
      <w:r>
        <w:rPr>
          <w:rFonts w:cs="ArialUpR" w:ascii="ArialUpR" w:hAnsi="ArialUpR"/>
          <w:sz w:val="22"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30"/>
        </w:tabs>
        <w:ind w:left="21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RomanR" w:hAnsi="TimesRomanR" w:cs="TimesRomanR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TimesRomanR" w:hAnsi="TimesRomanR" w:cs="TimesRomanR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20:00:00Z</dcterms:created>
  <dc:creator>sorin</dc:creator>
  <dc:description/>
  <dc:language>en-US</dc:language>
  <cp:lastModifiedBy>sorin</cp:lastModifiedBy>
  <dcterms:modified xsi:type="dcterms:W3CDTF">2003-09-23T20:00:00Z</dcterms:modified>
  <cp:revision>1</cp:revision>
  <dc:subject/>
  <dc:title>CONSILIUL JUDE|EAN VÂLCEA       </dc:title>
</cp:coreProperties>
</file>